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 veřejnou zakáz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 xml:space="preserve">Klíčová aktivita 6 – </w:t>
      </w:r>
      <w:r>
        <w:rPr>
          <w:b/>
          <w:sz w:val="22"/>
          <w:szCs w:val="22"/>
        </w:rPr>
        <w:t>Vzdělávací aktivity zaměřené na pracovníky pečovatelské služby a sociální pracovníky obcí a kraje“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60"/>
        <w:gridCol w:w="6963"/>
      </w:tblGrid>
      <w:tr>
        <w:trPr>
          <w:trHeight w:val="11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ředočeský kraj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vská 11, 150 21 Praha 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109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Dr. David Rath, hejtman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. Václav Váňa, vedoucí oddělení sociálních služeb a humanitárních činností, Odbor sociálních věc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lav Zuzánek, vedoucí oddělení centrálního nákupu Krajského úřadu Středočeského kraje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 257 280 49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280 633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80 116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vana@kr-s.cz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ek@kr-s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488"/>
        <w:gridCol w:w="16"/>
        <w:gridCol w:w="2886"/>
      </w:tblGrid>
      <w:tr>
        <w:trPr>
          <w:trHeight w:val="113" w:hRule="atLeast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639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Nabídková cena v Kč vč. DPH</w:t>
            </w:r>
          </w:p>
        </w:tc>
      </w:tr>
      <w:tr>
        <w:trPr>
          <w:trHeight w:val="308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za proškolení – ředitelé a další vedoucí pracovníci pečovatelské služby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za proškolení – pracovníci v přímé péči (užitečná témata pro pečovatelské služby)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za proškolení – sociální pracovníci pečovatelské služby, sociální pracovníci obcí a kraje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napsání, vydání a předání metodiky v Kč včetně DPH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lší náklady související s realizací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hodin kurzů</w:t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Nabízený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počet hodin akreditovaného vzdělávacího kurzu</w:t>
            </w:r>
            <w:r>
              <w:rPr>
                <w:b/>
                <w:bCs/>
                <w:sz w:val="18"/>
                <w:szCs w:val="18"/>
              </w:rPr>
              <w:t xml:space="preserve"> ve vzdělávání – ředitelé a další vedoucí pracovníci pečovatelské služby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20"/>
                <w:szCs w:val="20"/>
              </w:rPr>
              <w:t>Celkový počet všech školených hodin u užitečných témat uvedený uchazečem v příloze č. 6 (nesmí překročit 2 240 hod.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20"/>
                <w:szCs w:val="20"/>
              </w:rPr>
              <w:t>Celkový počet všech školených hodin u sociálních pracovníků uvedený uchazečem v příloze č. 6 (nesmí překročit 1 600 hod.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9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méno, příjmení a podpis</w:t>
            </w:r>
          </w:p>
        </w:tc>
      </w:tr>
      <w:tr>
        <w:trPr>
          <w:trHeight w:val="2544" w:hRule="exac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6" w:hRule="exac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686" w:footer="817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Normal"/>
      <w:jc w:val="center"/>
      <w:rPr>
        <w:rStyle w:val="PageNumber"/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b/>
      </w:rPr>
      <w:t>Příloha č. 3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ab/>
    </w:r>
  </w:p>
  <w:p>
    <w:pPr>
      <w:pStyle w:val="Header"/>
      <w:rPr/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a@kr-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5:00Z</dcterms:created>
  <dc:creator>Veronika</dc:creator>
  <dc:description/>
  <dc:language>en-US</dc:language>
  <cp:lastModifiedBy>drenckova</cp:lastModifiedBy>
  <cp:lastPrinted>2010-08-27T14:42:00Z</cp:lastPrinted>
  <dcterms:modified xsi:type="dcterms:W3CDTF">2012-02-22T07:47:00Z</dcterms:modified>
  <cp:revision>16</cp:revision>
  <dc:subject/>
  <dc:title>Příloha č</dc:title>
</cp:coreProperties>
</file>